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273659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337159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